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: AFFIDAMENTO DEL SERVIZIO DI DIREZIONE LAVORI, MISURAZIONE E CONTABILITÀ, ASSISTENZA AL COLLAUDO E COORDINAMENTO SICUREZZA IN FASE DI ESECUZIONE DEI LAVORI (ART.92, D.LG.81/08), INERENTE L’INTERVENTO DI REALIZZAZIONE DEL NUOVO POLIAMBULATORIO DI IVREA (TO)</w:t>
      </w:r>
    </w:p>
    <w:p>
      <w:pPr>
        <w:pStyle w:val="Normal"/>
        <w:autoSpaceDE w:val="false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  <w:highlight w:val="lightGray"/>
        </w:rPr>
        <w:t>[barrare la casella di interesse</w:t>
      </w:r>
      <w:r>
        <w:rPr>
          <w:bCs/>
          <w:i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ingolo professionist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società di professionisti/ società di ingegneria/consorzio stabile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tudio associato ex l. 1815/39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GEIE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AFFIDAMENTO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fax  …………. Email ……………………Pec 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[da compilare solo per raggruppamenti temporanei o consorzi ordinari costituiti/costituend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’incarico sarà così ripartito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raggruppamen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 servizi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in alternativa al punto precedente, solo per consorzi stabili ex articoli 90, comma 1, lettera h)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79.7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La domanda di partecipazione deve essere sottoscritta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 </w:t>
      </w:r>
      <w:r>
        <w:rPr>
          <w:i/>
          <w:iCs/>
          <w:sz w:val="20"/>
          <w:szCs w:val="20"/>
        </w:rPr>
        <w:t>ex</w:t>
      </w:r>
      <w:r>
        <w:rPr>
          <w:sz w:val="20"/>
          <w:szCs w:val="20"/>
        </w:rPr>
        <w:t xml:space="preserve"> l. 1815/39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bCs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</w:t>
      </w:r>
      <w:r>
        <w:rPr>
          <w:i/>
          <w:iCs/>
          <w:sz w:val="20"/>
          <w:szCs w:val="20"/>
        </w:rPr>
        <w:t>ancora da costituirsi</w:t>
      </w:r>
      <w:r>
        <w:rPr>
          <w:sz w:val="20"/>
          <w:szCs w:val="20"/>
        </w:rPr>
        <w:t xml:space="preserve">, oppure, in caso di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, dal capogrupp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ribadisce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i precisa altresì che la domanda di partecipazione alla gara, </w:t>
      </w:r>
      <w:r>
        <w:rPr>
          <w:b/>
          <w:bCs/>
          <w:sz w:val="20"/>
          <w:szCs w:val="20"/>
        </w:rPr>
        <w:t>unica</w:t>
      </w:r>
      <w:r>
        <w:rPr>
          <w:sz w:val="20"/>
          <w:szCs w:val="20"/>
        </w:rPr>
        <w:t xml:space="preserve"> per il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nelle forme di legge, affinché le dichiarazioni a essa allegate possano essere presentate in forma di autodichiarazion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d.p.r. 445/00, deve essere sottoscritta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facenti capo al raggruppament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e corredata delle fotocopie dei rispettivi documenti di identità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8-08T12:46:00Z</cp:lastPrinted>
  <dcterms:modified xsi:type="dcterms:W3CDTF">2012-08-08T10:47:00Z</dcterms:modified>
  <cp:revision>206</cp:revision>
  <dc:subject/>
  <dc:title/>
</cp:coreProperties>
</file>